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w:tab/>
        <w:tab/>
        <w:t>MATLAB Program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m file</w:t>
      </w:r>
      <w:r>
        <w:rPr/>
        <w:tab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section</w:t>
      </w:r>
      <w:r>
        <w:rPr/>
        <w:tab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description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po01</w:t>
        <w:tab/>
        <w:tab/>
        <w:t xml:space="preserve">   2.5</w:t>
        <w:tab/>
        <w:tab/>
        <w:t>range effects on line source gai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po02</w:t>
        <w:tab/>
        <w:tab/>
        <w:t xml:space="preserve">   2.5</w:t>
        <w:tab/>
        <w:tab/>
        <w:t xml:space="preserve">near-field patterns of line source   </w:t>
      </w:r>
    </w:p>
    <w:p>
      <w:pPr>
        <w:pStyle w:val="Normal"/>
        <w:tabs>
          <w:tab w:val="clear" w:pos="720"/>
          <w:tab w:val="left" w:pos="1620" w:leader="none"/>
        </w:tabs>
        <w:bidi w:val="0"/>
        <w:ind w:left="2880" w:hanging="288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tabs>
          <w:tab w:val="clear" w:pos="720"/>
          <w:tab w:val="left" w:pos="1620" w:leader="none"/>
        </w:tabs>
        <w:bidi w:val="0"/>
        <w:ind w:left="2880" w:hanging="288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 xml:space="preserve">po03   </w:t>
        <w:tab/>
        <w:t>2.6</w:t>
        <w:tab/>
        <w:t>far-field pattern of two magnetic point sources, far-field</w:t>
      </w:r>
      <w:r>
        <w:rPr/>
        <w:t xml:space="preserve"> propagator</w:t>
      </w:r>
    </w:p>
    <w:p>
      <w:pPr>
        <w:pStyle w:val="Normal"/>
        <w:tabs>
          <w:tab w:val="clear" w:pos="720"/>
          <w:tab w:val="left" w:pos="1620" w:leader="none"/>
        </w:tabs>
        <w:bidi w:val="0"/>
        <w:ind w:left="2880" w:hanging="288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tabs>
          <w:tab w:val="clear" w:pos="720"/>
          <w:tab w:val="left" w:pos="1620" w:leader="none"/>
        </w:tabs>
        <w:bidi w:val="0"/>
        <w:ind w:left="2880" w:hanging="288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po04</w:t>
        <w:tab/>
        <w:t>2.6</w:t>
        <w:tab/>
        <w:t>far-field pattern of two magnetic point sources, full</w:t>
      </w:r>
      <w:r>
        <w:rPr/>
        <w:t xml:space="preserve"> propagator</w:t>
      </w:r>
    </w:p>
    <w:p>
      <w:pPr>
        <w:pStyle w:val="Normal"/>
        <w:tabs>
          <w:tab w:val="clear" w:pos="720"/>
          <w:tab w:val="left" w:pos="1620" w:leader="none"/>
        </w:tabs>
        <w:bidi w:val="0"/>
        <w:ind w:left="2880" w:hanging="288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tabs>
          <w:tab w:val="clear" w:pos="720"/>
          <w:tab w:val="left" w:pos="1620" w:leader="none"/>
        </w:tabs>
        <w:bidi w:val="0"/>
        <w:ind w:left="2880" w:hanging="288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po05</w:t>
        <w:tab/>
        <w:t>4.2</w:t>
        <w:tab/>
        <w:t>far-field patterns of vector point source</w:t>
      </w:r>
    </w:p>
    <w:p>
      <w:pPr>
        <w:pStyle w:val="Normal"/>
        <w:tabs>
          <w:tab w:val="clear" w:pos="720"/>
          <w:tab w:val="left" w:pos="1620" w:leader="none"/>
        </w:tabs>
        <w:bidi w:val="0"/>
        <w:ind w:left="2880" w:hanging="288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tabs>
          <w:tab w:val="clear" w:pos="720"/>
          <w:tab w:val="left" w:pos="1620" w:leader="none"/>
        </w:tabs>
        <w:bidi w:val="0"/>
        <w:ind w:left="2880" w:hanging="288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po06</w:t>
        <w:tab/>
        <w:t>4.2</w:t>
        <w:tab/>
        <w:t>vector electric point source inside equivalent surface</w:t>
      </w:r>
    </w:p>
    <w:p>
      <w:pPr>
        <w:pStyle w:val="Normal"/>
        <w:tabs>
          <w:tab w:val="clear" w:pos="720"/>
          <w:tab w:val="left" w:pos="1620" w:leader="none"/>
        </w:tabs>
        <w:bidi w:val="0"/>
        <w:ind w:left="2880" w:hanging="288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po06a</w:t>
        <w:tab/>
        <w:t xml:space="preserve">  </w:t>
        <w:tab/>
        <w:tab/>
        <w:t>input parameters, set up source and equivalent surfac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po06b</w:t>
        <w:tab/>
        <w:tab/>
        <w:tab/>
        <w:t>equivalent surface illuminatio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po06c</w:t>
        <w:tab/>
        <w:tab/>
        <w:tab/>
        <w:t>reradiated pattern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po07</w:t>
        <w:tab/>
        <w:tab/>
        <w:t xml:space="preserve">   4.3</w:t>
        <w:tab/>
        <w:tab/>
        <w:t>patterns of open-ended TE-10 rectangular waveguid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po07a</w:t>
        <w:tab/>
        <w:tab/>
        <w:tab/>
        <w:t>input parameter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po07b</w:t>
        <w:tab/>
        <w:tab/>
        <w:tab/>
        <w:t>aperture geometry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po07c</w:t>
        <w:tab/>
        <w:tab/>
        <w:tab/>
        <w:t>aperture currents, normalized to peak powe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po07c1</w:t>
        <w:tab/>
        <w:tab/>
        <w:tab/>
        <w:t>aperture currents, normalized to total powe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po07d</w:t>
        <w:tab/>
        <w:tab/>
        <w:tab/>
        <w:t>radiation pattern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po08</w:t>
        <w:tab/>
        <w:tab/>
        <w:t xml:space="preserve">  4.4</w:t>
        <w:tab/>
        <w:tab/>
        <w:t>patterns of pyramidal hor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po08a</w:t>
        <w:tab/>
        <w:tab/>
        <w:tab/>
        <w:t>input parameters, linear polarization</w:t>
        <w:tab/>
        <w:tab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po08a1</w:t>
        <w:tab/>
        <w:tab/>
        <w:tab/>
        <w:t>input parameters, circular polarization</w:t>
        <w:tab/>
        <w:tab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po08b</w:t>
        <w:tab/>
        <w:tab/>
        <w:tab/>
        <w:t>aperture geometry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po08c</w:t>
        <w:tab/>
        <w:tab/>
        <w:tab/>
        <w:t>aperture current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po08d</w:t>
        <w:tab/>
        <w:tab/>
        <w:tab/>
        <w:t>radiation pattern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po08d</w:t>
        <w:tab/>
        <w:tab/>
        <w:tab/>
        <w:t>radiation patterns, circular polarization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po09</w:t>
        <w:tab/>
        <w:tab/>
        <w:t xml:space="preserve">  4.5</w:t>
        <w:tab/>
        <w:tab/>
        <w:t>patterns of corrugated conical hor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po09a</w:t>
        <w:tab/>
        <w:tab/>
        <w:tab/>
        <w:t>input parameter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po09b</w:t>
        <w:tab/>
        <w:tab/>
        <w:tab/>
        <w:t>aperture geometry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po09c</w:t>
        <w:tab/>
        <w:tab/>
        <w:tab/>
        <w:t>aperture current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po09fun1</w:t>
        <w:tab/>
        <w:tab/>
        <w:tab/>
        <w:t>function to determine characteristic equatio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po09d</w:t>
        <w:tab/>
        <w:tab/>
        <w:tab/>
        <w:t>pattern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po10</w:t>
        <w:tab/>
        <w:tab/>
        <w:t xml:space="preserve">  5.1</w:t>
        <w:tab/>
        <w:tab/>
        <w:t>source above absorbing groundplan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po10a</w:t>
        <w:tab/>
        <w:tab/>
        <w:tab/>
        <w:t>input parameter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po10b</w:t>
        <w:tab/>
        <w:tab/>
        <w:tab/>
        <w:t>source definitio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po10c</w:t>
        <w:tab/>
        <w:tab/>
        <w:tab/>
        <w:t>aperture geometry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po10d</w:t>
        <w:tab/>
        <w:tab/>
        <w:tab/>
        <w:t>equivalent surface current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po10e</w:t>
        <w:tab/>
        <w:tab/>
        <w:tab/>
        <w:t>pattern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po11</w:t>
        <w:tab/>
        <w:tab/>
        <w:t xml:space="preserve">  </w:t>
        <w:tab/>
        <w:tab/>
        <w:t>planar impedance groundplan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po11a</w:t>
        <w:tab/>
        <w:t xml:space="preserve">  5.2</w:t>
        <w:tab/>
        <w:tab/>
        <w:t>input parameter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po11b</w:t>
        <w:tab/>
        <w:t xml:space="preserve"> </w:t>
        <w:tab/>
        <w:tab/>
        <w:t>source definitio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po11c</w:t>
        <w:tab/>
        <w:t xml:space="preserve">  </w:t>
        <w:tab/>
        <w:tab/>
        <w:t>aperture geometry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po11d</w:t>
        <w:tab/>
        <w:t xml:space="preserve">  </w:t>
        <w:tab/>
        <w:tab/>
        <w:t>equivalent surface current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po11e</w:t>
        <w:tab/>
        <w:t xml:space="preserve">  </w:t>
        <w:tab/>
        <w:tab/>
        <w:t>pattern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po11a1</w:t>
        <w:tab/>
        <w:t xml:space="preserve">  5.3</w:t>
        <w:tab/>
        <w:tab/>
        <w:t>input parameters, TEM coating approximation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po12</w:t>
        <w:tab/>
        <w:tab/>
        <w:t xml:space="preserve">  5.3</w:t>
        <w:tab/>
        <w:tab/>
        <w:t>coated impedance groundplan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po12a</w:t>
        <w:tab/>
        <w:tab/>
        <w:tab/>
        <w:t>input parameter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po12b</w:t>
        <w:tab/>
        <w:tab/>
        <w:tab/>
        <w:t>source definitio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po12c</w:t>
        <w:tab/>
        <w:tab/>
        <w:tab/>
        <w:t>aperture geometry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po12d</w:t>
        <w:tab/>
        <w:tab/>
        <w:tab/>
        <w:t>equivalent surface current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po12e</w:t>
        <w:tab/>
        <w:tab/>
        <w:tab/>
        <w:t>pattern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po13</w:t>
        <w:tab/>
        <w:tab/>
        <w:t xml:space="preserve">  6.2</w:t>
        <w:tab/>
        <w:tab/>
        <w:t>offset reflector pattern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po13a</w:t>
        <w:tab/>
        <w:tab/>
        <w:tab/>
        <w:t>input parameter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po13b</w:t>
        <w:tab/>
        <w:tab/>
        <w:tab/>
        <w:t>corrugated horn feed aperture definition and current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po13c</w:t>
        <w:tab/>
        <w:tab/>
        <w:tab/>
        <w:t>reflector geometry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po13d</w:t>
        <w:tab/>
        <w:tab/>
        <w:tab/>
        <w:t>reflector current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po13e</w:t>
        <w:tab/>
        <w:tab/>
        <w:tab/>
        <w:t>pattern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po14</w:t>
        <w:tab/>
        <w:tab/>
        <w:t>6.3</w:t>
        <w:tab/>
        <w:tab/>
        <w:t>spillover pattern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po14a</w:t>
        <w:tab/>
        <w:tab/>
        <w:tab/>
        <w:t>input parameter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po14b</w:t>
        <w:tab/>
        <w:tab/>
        <w:tab/>
        <w:t>feed geometry, illuminations, and pattern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po14c</w:t>
        <w:tab/>
        <w:tab/>
        <w:tab/>
        <w:t>reflector surface definition, blockage currents, and pattern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po14d</w:t>
        <w:tab/>
        <w:tab/>
        <w:tab/>
        <w:t>patterns including spillove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po15</w:t>
        <w:tab/>
        <w:tab/>
        <w:t>6.4</w:t>
        <w:tab/>
        <w:tab/>
        <w:t>reflector patterns including blockag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po15a</w:t>
        <w:tab/>
        <w:tab/>
        <w:tab/>
        <w:t>input parameter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po15b</w:t>
        <w:tab/>
        <w:tab/>
        <w:tab/>
        <w:t>feed geometry, currents, and blockag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po15c</w:t>
        <w:tab/>
        <w:tab/>
        <w:tab/>
        <w:t>reflector geometry, currents, forward pattern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po15d</w:t>
        <w:tab/>
        <w:tab/>
        <w:tab/>
        <w:t>feed and strut blockage geometry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po15e</w:t>
        <w:tab/>
        <w:tab/>
        <w:tab/>
        <w:t>feed and strut blockage current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po15f</w:t>
        <w:tab/>
        <w:tab/>
        <w:tab/>
        <w:tab/>
        <w:t>pattern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po16</w:t>
        <w:tab/>
        <w:tab/>
        <w:t>6.6</w:t>
        <w:tab/>
        <w:tab/>
        <w:t>cassegrain antenna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po16a</w:t>
        <w:tab/>
        <w:tab/>
        <w:tab/>
        <w:t>input parameter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po16b</w:t>
        <w:tab/>
        <w:tab/>
        <w:tab/>
        <w:t>feed geometry, currents, pattern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po16c</w:t>
        <w:tab/>
        <w:tab/>
        <w:tab/>
        <w:t>subreflector surfac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po16d</w:t>
        <w:tab/>
        <w:tab/>
        <w:tab/>
        <w:t>subreflector current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po16e</w:t>
        <w:tab/>
        <w:tab/>
        <w:tab/>
        <w:t>main reflector geometry and current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po16f</w:t>
        <w:tab/>
        <w:tab/>
        <w:tab/>
        <w:tab/>
        <w:t>pattern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po17</w:t>
        <w:tab/>
        <w:tab/>
        <w:t>7.3</w:t>
        <w:tab/>
        <w:tab/>
        <w:t>RCS of cone or cylinde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po17a</w:t>
        <w:tab/>
        <w:tab/>
        <w:tab/>
        <w:t>input parameter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po17b</w:t>
        <w:tab/>
        <w:tab/>
        <w:tab/>
        <w:t>target geometr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rFonts w:eastAsia="Liberation Serif" w:cs="Liberation Serif"/>
        </w:rPr>
        <w:t xml:space="preserve">  </w:t>
      </w:r>
      <w:r>
        <w:rPr/>
        <w:t>po17c</w:t>
        <w:tab/>
        <w:tab/>
        <w:tab/>
        <w:t>RCS calcula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ATLAB function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/>
      </w:pPr>
      <w:r>
        <w:rPr/>
        <w:t>dot01</w:t>
        <w:tab/>
        <w:tab/>
        <w:tab/>
        <w:tab/>
        <w:t>dot product</w:t>
      </w:r>
    </w:p>
    <w:p>
      <w:pPr>
        <w:pStyle w:val="Normal"/>
        <w:bidi w:val="0"/>
        <w:jc w:val="left"/>
        <w:rPr/>
      </w:pPr>
      <w:r>
        <w:rPr/>
        <w:t>cross01</w:t>
        <w:tab/>
        <w:tab/>
        <w:tab/>
        <w:t>cross product</w:t>
      </w:r>
    </w:p>
    <w:p>
      <w:pPr>
        <w:pStyle w:val="Normal"/>
        <w:bidi w:val="0"/>
        <w:jc w:val="left"/>
        <w:rPr/>
      </w:pPr>
      <w:r>
        <w:rPr/>
        <w:t>norm01</w:t>
        <w:tab/>
        <w:tab/>
        <w:tab/>
        <w:t>normalize to unit vector</w:t>
      </w:r>
    </w:p>
    <w:p>
      <w:pPr>
        <w:pStyle w:val="Normal"/>
        <w:bidi w:val="0"/>
        <w:jc w:val="left"/>
        <w:rPr/>
      </w:pPr>
      <w:r>
        <w:rPr/>
        <w:t>length01</w:t>
        <w:tab/>
        <w:tab/>
        <w:tab/>
        <w:t>vectorial length</w:t>
      </w:r>
    </w:p>
    <w:p>
      <w:pPr>
        <w:pStyle w:val="Normal"/>
        <w:bidi w:val="0"/>
        <w:jc w:val="left"/>
        <w:rPr/>
      </w:pPr>
      <w:r>
        <w:rPr/>
        <w:t>prop01</w:t>
        <w:tab/>
        <w:tab/>
        <w:tab/>
        <w:tab/>
        <w:t>full J-H, M-E propagator</w:t>
      </w:r>
    </w:p>
    <w:p>
      <w:pPr>
        <w:pStyle w:val="Normal"/>
        <w:bidi w:val="0"/>
        <w:jc w:val="left"/>
        <w:rPr/>
      </w:pPr>
      <w:r>
        <w:rPr/>
        <w:t>prop02</w:t>
        <w:tab/>
        <w:tab/>
        <w:tab/>
        <w:tab/>
        <w:t>full J-E, M-H propagator</w:t>
      </w:r>
    </w:p>
    <w:p>
      <w:pPr>
        <w:pStyle w:val="Normal"/>
        <w:bidi w:val="0"/>
        <w:jc w:val="left"/>
        <w:rPr/>
      </w:pPr>
      <w:r>
        <w:rPr/>
        <w:t>propxf01</w:t>
        <w:tab/>
        <w:tab/>
        <w:tab/>
        <w:t>reactive near field J-H, M-E propagator</w:t>
      </w:r>
    </w:p>
    <w:p>
      <w:pPr>
        <w:pStyle w:val="Normal"/>
        <w:bidi w:val="0"/>
        <w:jc w:val="left"/>
        <w:rPr/>
      </w:pPr>
      <w:r>
        <w:rPr/>
        <w:t>propnf01</w:t>
        <w:tab/>
        <w:tab/>
        <w:tab/>
        <w:t>radiative near field J-H, M-E propagator</w:t>
      </w:r>
    </w:p>
    <w:p>
      <w:pPr>
        <w:pStyle w:val="Normal"/>
        <w:bidi w:val="0"/>
        <w:jc w:val="left"/>
        <w:rPr/>
      </w:pPr>
      <w:r>
        <w:rPr/>
        <w:t>propff01</w:t>
        <w:tab/>
        <w:tab/>
        <w:tab/>
        <w:t>radiative far field J-H, M-E propagator</w:t>
      </w:r>
    </w:p>
    <w:p>
      <w:pPr>
        <w:pStyle w:val="Normal"/>
        <w:bidi w:val="0"/>
        <w:jc w:val="left"/>
        <w:rPr/>
      </w:pPr>
      <w:r>
        <w:rPr/>
        <w:t>rotx01</w:t>
        <w:tab/>
        <w:tab/>
        <w:tab/>
        <w:tab/>
        <w:t>coordinate rotation about x axis</w:t>
      </w:r>
    </w:p>
    <w:p>
      <w:pPr>
        <w:pStyle w:val="Normal"/>
        <w:bidi w:val="0"/>
        <w:jc w:val="left"/>
        <w:rPr/>
      </w:pPr>
      <w:r>
        <w:rPr/>
        <w:t>roty01</w:t>
        <w:tab/>
        <w:tab/>
        <w:tab/>
        <w:tab/>
        <w:t>coordinate rotation about y axis</w:t>
      </w:r>
    </w:p>
    <w:p>
      <w:pPr>
        <w:pStyle w:val="Normal"/>
        <w:bidi w:val="0"/>
        <w:jc w:val="left"/>
        <w:rPr/>
      </w:pPr>
      <w:r>
        <w:rPr/>
        <w:t>rotz01</w:t>
        <w:tab/>
        <w:tab/>
        <w:tab/>
        <w:tab/>
        <w:t>coordinate rotation about z axi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6-07-01T15:58:00Z</cp:lastPrinted>
  <cp:revision>0</cp:revision>
  <dc:subject/>
  <dc:title/>
</cp:coreProperties>
</file>